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ԳՅՈՒՄ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ՈՒ </w:t>
      </w:r>
      <w:r>
        <w:rPr>
          <w:rFonts w:cs="GHEA Grapalat" w:ascii="GHEA Grapalat" w:hAnsi="GHEA Grapalat"/>
          <w:b/>
          <w:sz w:val="24"/>
          <w:szCs w:val="24"/>
        </w:rPr>
        <w:t>ՊԱՏՎԱՎՈՐ ՔԱՂԱՔԱ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»</w:t>
      </w:r>
      <w:r>
        <w:rPr>
          <w:rFonts w:cs="GHEA Grapalat" w:ascii="GHEA Grapalat" w:hAnsi="GHEA Grapalat"/>
          <w:b/>
          <w:sz w:val="24"/>
          <w:szCs w:val="24"/>
        </w:rPr>
        <w:t xml:space="preserve"> ԿՈՉՈՒՄԻՑ ՍԵՐԺ ԱԶԱՏԻ ՍԱՐԳՍՅԱՆԻՆ ԶՐԿԵԼՈՒ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ԵՎ ԳՅՈՒՄՐՈՒ ՔԱՂԱՔԱՅԻՆ ՀԱՄԱՅՆՔԻ ԱՎԱԳԱՆՈՒ 2006 ԹՎԱԿԱՆԻ ՕԳՈՍՏՈՍԻ 30-Ի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8 ՈՐՈՇՈՒՄՆ ՈՒԺԸ ԿՈՐՑՐԱԾ ՃԱՆԱՉԵԼՈՒ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eastAsia="GHEA Grapalat" w:cs="GHEA Grapalat" w:ascii="GHEA Grapalat" w:hAnsi="GHEA Grapalat"/>
          <w:sz w:val="24"/>
          <w:szCs w:val="24"/>
        </w:rPr>
        <w:t xml:space="preserve">    </w:t>
      </w:r>
      <w:r>
        <w:rPr>
          <w:rFonts w:cs="GHEA Grapalat" w:ascii="GHEA Grapalat" w:hAnsi="GHEA Grapalat"/>
          <w:sz w:val="24"/>
          <w:szCs w:val="24"/>
        </w:rPr>
        <w:t xml:space="preserve">Ղեկավարվելով «Տեղական ինքնակառավարման մասին» Հայաստանի Հանրապետության օրենքի 18-րդ հոդվածի 1-ին մասի 26-րդ կետի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Նորմատիվ իրավական ակտերի մասին» Հայաստանի Հանրապետության օրենքի 36-րդ հոդվածի 1-ին մասի 1-ին կետի, 37-րդ հոդվածի 1-ին մասի, </w:t>
      </w:r>
      <w:r>
        <w:rPr>
          <w:rFonts w:cs="GHEA Grapalat" w:ascii="GHEA Grapalat" w:hAnsi="GHEA Grapalat"/>
          <w:sz w:val="24"/>
          <w:szCs w:val="24"/>
        </w:rPr>
        <w:t xml:space="preserve">Գյումրի համայնքի ավագանու կանոնակարգի 12-րդ կետի 26-րդ ենթակետի, 126-րդ կետի 5-րդ ենթակետի դրույթներով՝ </w:t>
      </w:r>
      <w:r>
        <w:rPr>
          <w:rFonts w:cs="GHEA Grapalat" w:ascii="GHEA Grapalat" w:hAnsi="GHEA Grapalat"/>
          <w:b/>
          <w:sz w:val="24"/>
          <w:szCs w:val="24"/>
        </w:rPr>
        <w:t>Գյումրի համայնքի ավագանին որոշում է.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Զրկել Սերժ Ազատի Սարգսյանին «</w:t>
      </w:r>
      <w:r>
        <w:rPr>
          <w:rFonts w:cs="GHEA Grapalat" w:ascii="GHEA Grapalat" w:hAnsi="GHEA Grapalat"/>
          <w:sz w:val="24"/>
          <w:szCs w:val="24"/>
        </w:rPr>
        <w:t>Գյումրու պատվավոր քաղաքաց</w:t>
      </w:r>
      <w:r>
        <w:rPr>
          <w:rFonts w:cs="GHEA Grapalat" w:ascii="GHEA Grapalat" w:hAnsi="GHEA Grapalat"/>
          <w:sz w:val="24"/>
          <w:szCs w:val="24"/>
          <w:lang w:val="hy-AM"/>
        </w:rPr>
        <w:t>ի»</w:t>
      </w:r>
      <w:r>
        <w:rPr>
          <w:rFonts w:cs="GHEA Grapalat" w:ascii="GHEA Grapalat" w:hAnsi="GHEA Grapalat"/>
          <w:sz w:val="24"/>
          <w:szCs w:val="24"/>
        </w:rPr>
        <w:t xml:space="preserve"> կոչումից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ժը կորցրած ճանաչել Գյումրու քաղաքային համայնքի ավագանու 2006 թվականի օգոստոսի 30-ի «ՀՀ պաշտպանության նախարար Սերժ Ազատի Սարգսյանին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Գյումրու պատվավոր քաղաքացի» կոչումը շնորհելու մասին» </w:t>
      </w:r>
      <w:r>
        <w:rPr>
          <w:rFonts w:cs="GHEA Grapalat" w:ascii="GHEA Grapalat" w:hAnsi="GHEA Grapalat"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8 որոշումը: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ումն ուժի մեջ է մտնում ընդունմանը հաջորդող օրվանից;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Լ.ԲԱՐՍԵՂ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 ԳՐԻԳՈՐ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Ք. ՄԿՐՏՉՅԱՆ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. ՎԱՐԴԱՆՅԱՆ</w:t>
      </w:r>
    </w:p>
    <w:p>
      <w:pPr>
        <w:pStyle w:val="Normal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ԿՈՉՈՒՄԻՑ ՍԵՐԺ ԱԶԱՏԻ ՍԱՐԳՍՅԱՆԻՆ ԶՐԿԵԼՈՒ ԵՎ ԳՅՈՒՄՐՈՒ ՔԱՂԱՔԱՅԻՆ ՀԱՄԱՅՆՔԻ ԱՎԱԳԱՆՈՒ 2006 ԹՎԱԿԱՆԻ ՕԳՈՍՏՈՍԻ 30-Ի N 8 ՈՐՈՇՈՒՄՆ ՈՒԺԸ ԿՈՐՑՐԱԾ ՃԱՆԱՉԵԼՈՒ ՄԱՍԻՆ» ՈՐՈՇՄԱՆ ԸՆԴՈՒՆՄԱՆ ԱՆՀՐԱԺԵՇՏՈՒԹՅԱ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2008-2018 թթ. ՀՀ նախագահի աթոռը զբաղեցրած Սերժ Ազատի Սարգսյանին Գյումրի համայնքի ավագանին պատվավոր քաղաքացու կոչում շնորհել է 2006 թվական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յումրի համայնքի պատվավոր քաղաքացու կոչմանը կարող են արժանանալ այն քաղաքացիները, ովքեր իրենց երկարամյա անբասիր աշխատանքով, բացառիկ մեծ վաստակով նպաստել են համայնքի բարգավաճմանը: Մարդիկ, ովքեր չունեն բավարար արժանիքներ, ավելին, նրանք, ովքեր ճիշտ հակառակը, տարիներ շարունակ իրենց գործունեությամբ արգելակել են երկրի զարգացման ընթացքը, չեն կարող արժանանալ այդ բարձր կոչմանը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երժ Սարգսյանի պաշտոնավարման տարիները մարդու իրավունքների եւ ժողովրդավարական ազատությունների հետընթացի ժամանակաշրջան է եղել: Երկրից հեռացել է շուրջ  400.000 քաղաքացի, հայկական կողմը շուրջ 800 հա տարածքային կորուստ է կրել: Աճել է արտաքին պետական պարտքը՝ 2008-ի 1,9 միլիարդ դոլարից հասնելով շուրջ 7 միլիարդի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ւստի անհրաժեշտ ենք համարում պատվավոր քաղաքացու կոչմանն արժանացած մեծանուն մարդկանց ցանկից հեռացնել Սերժ Ազատի Սարգսյանի  անունը՝ նրան զրկելով  Գյումրու պատվավոր քաղաքացու կոչումից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ind w:left="-70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ԿՈՉՈՒՄԻՑ ՍԵՐԺ ԱԶԱՏԻ ՍԱՐԳՍՅԱՆԻՆ ԶՐԿԵԼՈՒ ԵՎ ԳՅՈՒՄՐՈՒ ՔԱՂԱՔԱՅԻՆ ՀԱՄԱՅՆՔԻ ԱՎԱԳԱՆՈՒ 2006 ԹՎԱԿԱՆԻ ՕԳՈՍՏՈՍԻ 30-Ի N 8 ՈՐՈՇՈՒՄՆ ՈՒԺԸ ԿՈՐՑՐԱԾ ՃԱՆԱՉԵԼՈՒ ՄԱՍԻՆ» ՈՐՈՇՄԱՆ ԸՆԴՈՒՆՄԱՆ  ԿԱՊԱԿՑՈՒԹՅԱՄԲ ԳՅՈՒՄՐԻ ՀԱՄԱՅՆՔԻ 2018 ԹՎԱԿԱՆԻ ԲՅՈՒՋԵՈՒՄ ԾԱԽՍԵՐԻ ԵՎ ԵԿԱՄՈՒՏՆԵՐԻ ՓՈՓՈԽՈՒԹՅՈՒՆՆԵՐԻ ՄԱՍԻՆ</w:t>
      </w:r>
    </w:p>
    <w:p>
      <w:pPr>
        <w:pStyle w:val="Normal"/>
        <w:spacing w:before="0" w:after="20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Շիրակի մարզի «Գյումրու պատվավոր քաղաքացի» կոչումից Սերժ Ազատի Սարգսյանին զրկելու և Գյումրու քաղաքային համայնքի ավագանու 2006 թվականի օգոստոսի 30-ի N 8 որոշումն ուժը կորցրած ճանաչելու մասին» որոշման ընդունմամբ Գյումրի համայնքի 2018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560" w:right="850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5:00Z</dcterms:created>
  <dc:creator>Admin</dc:creator>
  <dc:description/>
  <cp:keywords/>
  <dc:language>en-US</dc:language>
  <cp:lastModifiedBy>NONA</cp:lastModifiedBy>
  <cp:lastPrinted>2018-02-27T10:22:00Z</cp:lastPrinted>
  <dcterms:modified xsi:type="dcterms:W3CDTF">2018-06-11T11:48:00Z</dcterms:modified>
  <cp:revision>26</cp:revision>
  <dc:subject/>
  <dc:title/>
</cp:coreProperties>
</file>